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графия, 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роведения процедуры промежуточной аттест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классе, задания выполняются на заранее распечатанных бланк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выполн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наче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ровень овладения предметных результатов и познавательных УУД у учащихся 9 класса по итогам усвоения программы по предмету «Географ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содержан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форме тестирования, состоит из 3х ч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часть – тес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асть – краткие отве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ть – развёрнут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А1-А11 с выбором правильного отве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1, В2– краткие от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С1, С2 – дать полный ответ вопро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ный пла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977"/>
        <w:gridCol w:w="3627"/>
        <w:gridCol w:w="992"/>
        <w:gridCol w:w="816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уемые элементы содержания (предметные результаты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знавательные результа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на основе сравнения предметов и явлений, выделяя при этом общие при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по карте положение и взаиморасположение географических объекто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 баллу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характер взаимодействия деятельности человека и компонентов природы в разных географических условиях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описанных в тексте событий, явлений, процессов строить рассуждение от общих закономерностей к частным явлениям и от частных явлений к общим закономерност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о взаимосвязях между изученными географическими объектам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от общих закономерностей к частным явлениям и от частных явлений к общим закономерностям Выделять общий признак двух или нескольких предметов или явлений и объяснять их сх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 баллу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ять предметы и явления в группы по определенным признакам, сравнивать, классифицировать и обобщать факты и я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(распознавать) показатели, характеризующие отраслевую; функциональную и территориальную структуру хозяйства Росси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географические объекты, процессы и явления на основе известных характерных свойств и проводить их простейшую классификацию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на основе сравнения предметов и явлений, выделяя при этом общие при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природные условия и обеспеченность природными ресурсами отдельных территорий Росси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агать полученную информацию, интерпретируя ее в контексте решаем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7, В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ять предметы и явления в группы по определенным признакам, сравнивать, классифицировать и обобщат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 абстрактный или реальный образ предм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1 баллу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модель/схему на основе условий задачи и/или способа ее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на основе сравнения предметов и явлений, выделяя при этом общие при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 баллу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требуемую информацию (в соответствии с целями своей деятельн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в содержании текста, понимать целостный смысл текста, структурировать тек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описанных в тексте событий, явлений, процессо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А.1-10 - 1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1,2 – по 1 баллу за правильный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С1- 2 балла за развёрнутый от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2 - по 1 балл за правильный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С3- 2 балла за развёрнутый отв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: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ыставление отмет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и метапредметные результаты оцениваются одной единой отмет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5» - 17-19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4» - 13-16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3» - 8-12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2» - 7 и ниже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мовер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. Назовите столицу государства, с которым Россия имеет самую протяжённую сухопутную границ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хеньян б) Пекин в) Киев г) Аст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. Назовите республику, на территории которой находится самая южная точка Ро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нгушетия б) Адыгея в) Дагестан г) Бур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3. Укажите субъект РФ с наиболее благоприятными возможностями для строительства геотермальных электростан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урманская область б) Камчатская область в) Амурская область г) Ростов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4. Укажите факторы, имеющие решающее значение при размещении предприятий точного машиностро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ырьевой б) трудовой в) транспортный г) науч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5. Укажите старейшую металлургическую базу Ро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Центральная б) Сибирская в) Уральская г) Дальневосто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6. Укажите самую северную атомную электростанцию Ро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илибинская б) Белоярская в) Кольская г) Твер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7. Соединение на одном предприятии нескольких взаимосвязанных по технологии и сырью производств – э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оперирование б) специализация в) концентрация г) комбинир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8. Укажите город, в котором металлургический завод построен на пересечении потоков руды и уг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ереповец б) Нижний Тагил в) Новотроицк г) Новокузнец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9. Какой регион входит в состав Западной Сибир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расноярский край; б) Республика Карелия; в) Кировская область; г) Республика Адыг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0. Назовите моря России, наиболее перспективные для развития шельфовой добычи неф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алтийское б) Баренцево в) Охотское г) Япон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1.Производственные связи между предприятиями -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2.Совокупность сооружений, систем и служб, обеспечивающих условия для нормальной работы населения и отраслей экономики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В3.Впишите в таблицу основные центры промышленности Урала:</w:t>
      </w:r>
    </w:p>
    <w:tbl>
      <w:tblPr>
        <w:tblW w:w="49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959"/>
        <w:gridCol w:w="1006"/>
      </w:tblGrid>
      <w:tr>
        <w:trPr/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ёрная металлург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ая металлург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яжёлое машинострое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1 Где на территории России вы бы разместили предприятие по производству комбайнов? Ответ обосну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2. Определите экономический район по набору характерист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йон отличается многонациональным составом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селение размещается неравномер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ысокая плотность сельского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АПК и рекреационное хозяйство - ведущие отрасли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3 выполняются с использованием приведённого ниже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строительстве Новокемеровского химического ком</w:t>
        <w:softHyphen/>
        <w:t>бината (Кемеровская область) было принято Советом народных комиссаров СССР в апреле 1945 года. В ноябре 1958 года вступила в эксплуатацию первая очередь цеха по производству азотной кислоты, в январе 1959-го вошел в строй цех аммиачной селитры. Период строительства и ввода в эксплуатацию новых мощностей предприятия в основном был завершен в 1978 году. Последующие годы вплоть до 1985-го были периодом коренной реконструкции и технического перевооружения. В марте 1993-го предприятие было преобразовано в акционерное общество «Азот». Это были нелегкие годы для страны, промышленность находилась в упадке. Только в июле 2000 года был осуществлен выход предприятия из банкротства. ОАО «Азот» — градообразующее предприятие. Мощнейший производственный комплекс выпускает более 40 наименований продукции. Почти 50 процентов продаж предприятия приходится на экспорт — в Китай, Америку, Западную Европу, страны Азиатско-Тихоокеанского реги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3. Какие две особенности природно-ресурсной базы и хозяйства города Кемерово обусловили его выбор для размещения здесь производства азотных удобрений? Укажите две особенности природно-ресурсной базы и хозяйства. Ответ запишите в бланке, указав сначала номер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ю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г, 2в, 3б, 4г, 5а, 6а, 7 б, 8а, 9 г, 10 б, В1 Кооперирование В2 Инфраструктура, С1 В Краснодарском крае, ближе к потребител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2 Европейский Юг, С3 У потребителя У сырья (азотные удобрения из угля Кузбас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ёрная металлургия: Челябинск, Серов, Екатеринбург, Ижевск, Магнитогорск, Новотроицк, Златоу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ная металлургия: Челябинск, Каменск-Уральский, Орск, Березники, Ревда, Верхняя Пыш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яжёлое машиностроение: Екатеринбург, Уфа, Челябинск, Миасс, Стерлитамак, Ижевск, Златоуст, Воткинс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23:00Z</dcterms:created>
  <dc:creator>Преподаватель</dc:creator>
  <dc:description/>
  <cp:keywords/>
  <dc:language>en-US</dc:language>
  <cp:lastModifiedBy>Преподаватель</cp:lastModifiedBy>
  <dcterms:modified xsi:type="dcterms:W3CDTF">2021-03-01T02:35:00Z</dcterms:modified>
  <cp:revision>2</cp:revision>
  <dc:subject/>
  <dc:title/>
</cp:coreProperties>
</file>